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Style w:val="StrongEmphasis"/>
          <w:b/>
        </w:rPr>
        <w:t>Number 1</w:t>
      </w:r>
    </w:p>
    <w:p>
      <w:pPr>
        <w:pStyle w:val="Normal"/>
        <w:rPr>
          <w:lang w:val="en-US"/>
        </w:rPr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647700</wp:posOffset>
                  </wp:positionH>
                  <wp:positionV relativeFrom="paragraph">
                    <wp:posOffset>17780</wp:posOffset>
                  </wp:positionV>
                  <wp:extent cx="6514465" cy="4094480"/>
                  <wp:effectExtent l="5715" t="0" r="15240" b="151765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514560" cy="4094640"/>
                            <a:chOff x="0" y="0"/>
                            <a:chExt cx="6514560" cy="4094640"/>
                          </a:xfrm>
                        </wpg:grpSpPr>
                        <wps:wsp>
                          <wps:cNvSpPr/>
                          <wps:spPr>
                            <a:xfrm>
                              <a:off x="318240" y="272520"/>
                              <a:ext cx="6196320" cy="3822120"/>
                            </a:xfrm>
                            <a:prstGeom prst="roundRect">
                              <a:avLst>
                                <a:gd name="adj" fmla="val 11903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333333"/>
                                    <w:lang w:val="en-A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333333"/>
                                    <w:lang w:val="en-AU" w:bidi="ar-SA"/>
                                  </w:rPr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0"/>
                                    <w:rFonts w:ascii="Arial" w:hAnsi="Arial" w:eastAsia="Times New Roman" w:cs="Arial"/>
                                    <w:color w:val="000080"/>
                                    <w:lang w:val="en-AU" w:bidi="ar-SA"/>
                                  </w:rPr>
                                  <w:t>When are the 2010 National Tests for year 3, 5, 7 &amp; 9 taking Plac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Al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students across Australia in years 3, 5 ,7 and 9 will sit the tests on …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                                1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vertAlign w:val="superscript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t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Ma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–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Language (Spelling, Grammar &amp;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Punctuation)  and Writing Test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8"/>
                                    <w:vertAlign w:val="superscript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th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  Ma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Reading Test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8"/>
                                    <w:vertAlign w:val="superscript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th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 Ma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–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Numeracy tes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What if my child is away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It is very important for your child that they are at school on the tests days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All schools are making these days free of other major activitie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Do not plan holidays or appointments for these day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If your child is ill, they will be able to take the tests on FRIDAY 1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t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Ma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FF"/>
                                    <w:lang w:val="en-A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 xml:space="preserve">For further information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333399"/>
                                    <w:lang w:val="en-AU" w:bidi="ar-SA"/>
                                  </w:rPr>
                                  <w:t>www.naplan.edu.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AU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06920" cy="136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Parent Update!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55556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1pt;margin-top:1.4pt;width:512.95pt;height:322.4pt" coordorigin="-1020,28" coordsize="10259,6448">
                  <v:roundrect id="shape_0" fillcolor="white" stroked="t" o:allowincell="f" style="position:absolute;left:-519;top:457;width:9757;height:60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333333"/>
                              <w:lang w:val="en-A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333333"/>
                              <w:lang w:val="en-AU" w:bidi="ar-SA"/>
                            </w:rPr>
                            <w:t xml:space="preserve">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0"/>
                              <w:rFonts w:ascii="Arial" w:hAnsi="Arial" w:eastAsia="Times New Roman" w:cs="Arial"/>
                              <w:color w:val="000080"/>
                              <w:lang w:val="en-AU" w:bidi="ar-SA"/>
                            </w:rPr>
                            <w:t>When are the 2010 National Tests for year 3, 5, 7 &amp; 9 taking Place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All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students across Australia in years 3, 5 ,7 and 9 will sit the tests on …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                                1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vertAlign w:val="superscript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t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May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–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Language (Spelling, Grammar &amp;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Punctuation)  and Writing Test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8"/>
                              <w:vertAlign w:val="superscript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th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  May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Reading Test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8"/>
                              <w:vertAlign w:val="superscript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th</w:t>
                          </w:r>
                          <w:r>
                            <w:rPr>
                              <w:kern w:val="2"/>
                              <w:b/>
                              <w:sz w:val="24"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 May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– 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Numeracy test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What if my child is away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It is very important for your child that they are at school on the tests days.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All schools are making these days free of other major activitie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Do not plan holidays or appointments for these day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If your child is ill, they will be able to take the tests on FRIDAY 1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th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Ma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FF"/>
                              <w:lang w:val="en-A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 xml:space="preserve">For further information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333399"/>
                              <w:lang w:val="en-AU" w:bidi="ar-SA"/>
                            </w:rPr>
                            <w:t>www.naplan.edu.a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AU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type="solid" color2="black"/>
                    <v:stroke color="blue" weight="28440" joinstyle="miter" endcap="flat"/>
                    <w10:wrap type="none"/>
                  </v:roundrect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ue" stroked="t" o:allowincell="f" style="position:absolute;left:-1020;top:28;width:3002;height:2148;mso-wrap-style:none;v-text-anchor:middle" type="_x0000_t172">
                    <v:path textpathok="t"/>
                    <v:textpath on="t" fitshape="t" string="Parent Update!" style="font-family:&quot;Comic Sans MS&quot;;font-size:16pt"/>
                    <v:fill o:detectmouseclick="t" type="solid" color2="yellow"/>
                    <v:stroke color="#333399" weight="936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19pt;margin-top:4.8pt;width:273.95pt;height:23.95pt;mso-wrap-style:none;v-text-anchor:middle" type="_x0000_t136">
            <v:path textpathok="t"/>
            <v:textpath on="t" fitshape="t" string="2010 National Assessments Yrs 3,5,7 &amp; 9" style="font-family:&quot;Arial&quot;;font-size:12pt"/>
            <v:fill o:detectmouseclick="t" type="solid" color2="#cccc66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30800</wp:posOffset>
            </wp:positionH>
            <wp:positionV relativeFrom="paragraph">
              <wp:posOffset>-2540</wp:posOffset>
            </wp:positionV>
            <wp:extent cx="469900" cy="450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5100</wp:posOffset>
            </wp:positionH>
            <wp:positionV relativeFrom="paragraph">
              <wp:posOffset>114300</wp:posOffset>
            </wp:positionV>
            <wp:extent cx="1539875" cy="11023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Style w:val="StrongEmphasis"/>
        </w:rPr>
      </w:pPr>
      <w:r>
        <w:rPr>
          <w:rStyle w:val="StrongEmphasis"/>
          <w:b/>
        </w:rPr>
        <w:t>Number 2</w:t>
      </w:r>
    </w:p>
    <w:p>
      <w:pPr>
        <w:pStyle w:val="Normal"/>
        <w:rPr>
          <w:rStyle w:val="StrongEmphasis"/>
          <w:rFonts w:ascii="Comic Sans MS" w:hAnsi="Comic Sans MS" w:cs="Comic Sans MS"/>
          <w:color w:val="000080"/>
        </w:rPr>
      </w:pPr>
      <w:r>
        <w:rPr/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2075</wp:posOffset>
                </wp:positionV>
                <wp:extent cx="6400800" cy="337693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76800"/>
                        </a:xfrm>
                        <a:prstGeom prst="roundRect">
                          <a:avLst>
                            <a:gd name="adj" fmla="val 1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0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How will the National Assessment results be report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The results from the National Assessment Program will be used for:</w:t>
                            </w:r>
                          </w:p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Individual student reports to parents </w:t>
                            </w:r>
                          </w:p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School reporting to their communities</w:t>
                            </w:r>
                          </w:p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Information for annual school reports</w:t>
                            </w:r>
                          </w:p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Information for the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i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My School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website</w:t>
                            </w:r>
                          </w:p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ind w:left="19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Collective reporting against national stand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                      And most importantly to further inform classroom teach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sz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Is the National Assessment Program bett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                    Absolutely! The series of tests over 4 years will better suppor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   your child’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individua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learning across their primary/ secondary schooli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7.25pt;width:503.95pt;height:26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0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How will the National Assessment results be reporte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The results from the National Assessment Program will be used for:</w:t>
                      </w:r>
                    </w:p>
                    <w:p>
                      <w:pPr>
                        <w:tabs>
                          <w:tab w:val="left" w:pos="1980" w:leader="none"/>
                        </w:tabs>
                        <w:overflowPunct w:val="false"/>
                        <w:bidi w:val="0"/>
                        <w:ind w:left="1980" w:hanging="18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Individual student reports to parents </w:t>
                      </w:r>
                    </w:p>
                    <w:p>
                      <w:pPr>
                        <w:tabs>
                          <w:tab w:val="left" w:pos="1980" w:leader="none"/>
                        </w:tabs>
                        <w:overflowPunct w:val="false"/>
                        <w:bidi w:val="0"/>
                        <w:ind w:left="1980" w:hanging="18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School reporting to their communities</w:t>
                      </w:r>
                    </w:p>
                    <w:p>
                      <w:pPr>
                        <w:tabs>
                          <w:tab w:val="left" w:pos="1980" w:leader="none"/>
                        </w:tabs>
                        <w:overflowPunct w:val="false"/>
                        <w:bidi w:val="0"/>
                        <w:ind w:left="1980" w:hanging="18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Information for annual school reports</w:t>
                      </w:r>
                    </w:p>
                    <w:p>
                      <w:pPr>
                        <w:tabs>
                          <w:tab w:val="left" w:pos="1980" w:leader="none"/>
                        </w:tabs>
                        <w:overflowPunct w:val="false"/>
                        <w:bidi w:val="0"/>
                        <w:ind w:left="1980" w:hanging="18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Information for the </w:t>
                      </w:r>
                      <w:r>
                        <w:rPr>
                          <w:kern w:val="2"/>
                          <w:sz w:val="24"/>
                          <w:szCs w:val="28"/>
                          <w:i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My School</w:t>
                      </w: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website</w:t>
                      </w:r>
                    </w:p>
                    <w:p>
                      <w:pPr>
                        <w:tabs>
                          <w:tab w:val="left" w:pos="1980" w:leader="none"/>
                        </w:tabs>
                        <w:overflowPunct w:val="false"/>
                        <w:bidi w:val="0"/>
                        <w:ind w:left="1980" w:hanging="18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Collective reporting against national standar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                      And most importantly to further inform classroom teach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sz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Is the National Assessment Program better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                    Absolutely! The series of tests over 4 years will better support 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   your child’s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individua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learning across their primary/ secondary schooling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2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oundrect>
            </w:pict>
          </mc:Fallback>
        </mc:AlternateContent>
        <w:pict>
          <v:shape id="shape_0" fillcolor="blue" stroked="t" o:allowincell="f" style="position:absolute;margin-left:-45.05pt;margin-top:5.95pt;width:107.95pt;height:89.95pt;mso-wrap-style:none;v-text-anchor:middle;rotation:5" type="_x0000_t172">
            <v:path textpathok="t"/>
            <v:textpath on="t" fitshape="t" string="Parent Update" style="font-family:&quot;Comic Sans MS&quot;;font-size:16pt"/>
            <v:fill o:detectmouseclick="t" type="solid" color2="yellow"/>
            <v:stroke color="#333399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83200</wp:posOffset>
            </wp:positionH>
            <wp:positionV relativeFrom="paragraph">
              <wp:posOffset>155575</wp:posOffset>
            </wp:positionV>
            <wp:extent cx="558800" cy="5359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pict>
          <v:shape id="shape_0" fillcolor="#333399" stroked="t" o:allowincell="f" style="position:absolute;margin-left:96pt;margin-top:8.55pt;width:299.95pt;height:23.95pt;mso-wrap-style:none;v-text-anchor:middle" type="_x0000_t136">
            <v:path textpathok="t"/>
            <v:textpath on="t" fitshape="t" string="2010 National Assessments Yrs 3,5,7&amp;9" style="font-family:&quot;Arial Narrow&quot;;font-size:12pt"/>
            <v:fill o:detectmouseclick="t" type="solid" color2="#cccc66"/>
            <v:stroke color="navy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   </w:t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95885</wp:posOffset>
            </wp:positionV>
            <wp:extent cx="685800" cy="6388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eastAsia="Comic Sans MS" w:cs="Comic Sans MS"/>
          <w:color w:val="000080"/>
        </w:rPr>
      </w:pPr>
      <w:r>
        <w:rPr>
          <w:rFonts w:eastAsia="Comic Sans MS" w:cs="Comic Sans MS" w:ascii="Comic Sans MS" w:hAnsi="Comic Sans MS"/>
          <w:color w:val="000080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57800</wp:posOffset>
            </wp:positionH>
            <wp:positionV relativeFrom="paragraph">
              <wp:posOffset>16510</wp:posOffset>
            </wp:positionV>
            <wp:extent cx="342900" cy="3289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Style w:val="StrongEmphasis"/>
        </w:rPr>
      </w:pPr>
      <w:r>
        <w:rPr>
          <w:rStyle w:val="StrongEmphasis"/>
          <w:b/>
        </w:rPr>
        <w:t>Number 3</w:t>
      </w:r>
    </w:p>
    <w:p>
      <w:pPr>
        <w:pStyle w:val="Heading1"/>
        <w:rPr>
          <w:rStyle w:val="StrongEmphasis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00</wp:posOffset>
                </wp:positionH>
                <wp:positionV relativeFrom="paragraph">
                  <wp:posOffset>153035</wp:posOffset>
                </wp:positionV>
                <wp:extent cx="5943600" cy="3886200"/>
                <wp:effectExtent l="12700" t="12700" r="13970" b="3028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886200"/>
                        </a:xfrm>
                        <a:prstGeom prst="roundRect">
                          <a:avLst>
                            <a:gd name="adj" fmla="val 1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How to best support your child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Ensure your child has a good night slee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Give them a solid healthy breakfast – but don’t overload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Provide healthy snacks and lunch on test days and plenty of wate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Cut back on after school activities if your child is tired, but encourage fresh; air and a fun play outs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Kids pick up cues from us – so keep it low key. The test will co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      normal classroom/curriculum work learnt over a period of 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      – so no extra tutoring or last  minute studying is necessary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Encourage your child to do their best but don’t put any pressu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     on them - emphasize that this is just one of many tests they wi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     have during their schooling, and is to help them learn better 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Most of all – reassure them that you are proud of them …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                          for who they 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not what they can d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-3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en-AU" w:bidi="ar-SA"/>
                              </w:rPr>
                              <w:t>No test can ever measure a persons wort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00FF"/>
                                <w:lang w:val="en-AU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12.05pt;width:467.95pt;height:30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How to best support your child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Ensure your child has a good night sleep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Give them a solid healthy breakfast – but don’t overload th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Provide healthy snacks and lunch on test days and plenty of water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Cut back on after school activities if your child is tired, but encourage fresh; air and a fun play outsi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Kids pick up cues from us – so keep it low key. The test will cover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      normal classroom/curriculum work learnt over a period of time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      – so no extra tutoring or last  minute studying is necessary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Encourage your child to do their best but don’t put any pressure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     on them - emphasize that this is just one of many tests they will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     have during their schooling, and is to help them learn better 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Most of all – reassure them that you are proud of them …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                          for who they a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not what they can d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360" w:right="-3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80"/>
                          <w:lang w:val="en-AU" w:bidi="ar-SA"/>
                        </w:rPr>
                        <w:t>No test can ever measure a persons worth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00FF"/>
                          <w:lang w:val="en-AU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oundrect>
            </w:pict>
          </mc:Fallback>
        </mc:AlternateContent>
        <w:pict>
          <v:shape id="shape_0" fillcolor="#333399" stroked="t" o:allowincell="f" style="position:absolute;margin-left:126.7pt;margin-top:16.4pt;width:252.95pt;height:19.95pt;mso-wrap-style:none;v-text-anchor:middle" type="_x0000_t136">
            <v:path textpathok="t"/>
            <v:textpath on="t" fitshape="t" string="2010 National Assessments Yrs 3,5,7&amp;9" style="font-family:&quot;Arial Narrow&quot;;font-size:12pt"/>
            <v:fill o:detectmouseclick="t" type="solid" color2="#cccc66"/>
            <v:stroke color="navy" weight="9360" joinstyle="miter" endcap="flat"/>
            <w10:wrap type="none"/>
          </v:shape>
        </w:pict>
        <w:pict>
          <v:shape id="shape_0" fillcolor="blue" stroked="t" o:allowincell="f" style="position:absolute;margin-left:10.65pt;margin-top:3.5pt;width:97.4pt;height:71.4pt;mso-wrap-style:none;v-text-anchor:middle;rotation:355" type="_x0000_t136">
            <v:path textpathok="t"/>
            <v:textpath on="t" fitshape="t" string="Parent Update" style="font-family:&quot;Comic Sans MS&quot;;font-size:16pt"/>
            <v:fill o:detectmouseclick="t" type="solid" color2="yellow"/>
            <v:stroke color="#333399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150495</wp:posOffset>
            </wp:positionV>
            <wp:extent cx="342900" cy="342900"/>
            <wp:effectExtent l="0" t="0" r="0" b="0"/>
            <wp:wrapNone/>
            <wp:docPr id="14" name="alarm-cl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arm-clock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42535</wp:posOffset>
            </wp:positionH>
            <wp:positionV relativeFrom="paragraph">
              <wp:posOffset>-20320</wp:posOffset>
            </wp:positionV>
            <wp:extent cx="718820" cy="41465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11" r="287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92700</wp:posOffset>
            </wp:positionH>
            <wp:positionV relativeFrom="paragraph">
              <wp:posOffset>23495</wp:posOffset>
            </wp:positionV>
            <wp:extent cx="666750" cy="10287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2745</wp:posOffset>
            </wp:positionV>
            <wp:extent cx="571500" cy="5715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or Primary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91235</wp:posOffset>
            </wp:positionH>
            <wp:positionV relativeFrom="paragraph">
              <wp:posOffset>347980</wp:posOffset>
            </wp:positionV>
            <wp:extent cx="1663700" cy="88646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2527" t="30229" r="24089" b="16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/>
        </w:rPr>
        <w:t>Number 4 – Primary Schools</w:t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31750</wp:posOffset>
                </wp:positionV>
                <wp:extent cx="6507480" cy="4629150"/>
                <wp:effectExtent l="14605" t="14605" r="15240" b="53105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4629240"/>
                        </a:xfrm>
                        <a:prstGeom prst="roundRect">
                          <a:avLst>
                            <a:gd name="adj" fmla="val 1190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380" w:leader="none"/>
                              </w:tabs>
                              <w:overflowPunct w:val="false"/>
                              <w:bidi w:val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How long are the national tests for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Year 3 and 5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Year Lev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TUESD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M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WEDNES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MAY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THURS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 MAY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Year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Language Conven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40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BR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Wri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40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45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Num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45 mi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 xml:space="preserve">Year 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Conven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40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BRE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Wri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40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b/>
                                <w:szCs w:val="8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Rea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50 m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Num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50 m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Remember to ensure your children has a good nights sleep, a solid breakfast and to send healthy snacks and plenty of water to assist their concentration on test day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333399"/>
                                <w:lang w:val="en-AU" w:bidi="ar-SA"/>
                              </w:rPr>
                              <w:t>The new tests are no longer hen the BST tests we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380" w:leader="none"/>
                              </w:tabs>
                              <w:overflowPunct w:val="false"/>
                              <w:bidi w:val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7380" w:leader="none"/>
                              </w:tabs>
                              <w:overflowPunct w:val="false"/>
                              <w:bidi w:val="0"/>
                              <w:ind w:right="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4pt;margin-top:2.5pt;width:512.35pt;height:364.45pt;mso-wrap-style:square;v-text-anchor:top">
                <v:textbox>
                  <w:txbxContent>
                    <w:p>
                      <w:pPr>
                        <w:tabs>
                          <w:tab w:val="left" w:pos="7380" w:leader="none"/>
                        </w:tabs>
                        <w:overflowPunct w:val="false"/>
                        <w:bidi w:val="0"/>
                        <w:ind w:right="2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How long are the national tests for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Year 3 and 5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Year Lev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TUESDAY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M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WEDNESD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MAY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THURSDA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TH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 MAY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Year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Language Conven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40 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BR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Wri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40 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45 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Num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45 min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 xml:space="preserve">Year 5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Langu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Conven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40 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BRE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Wri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40 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b/>
                          <w:szCs w:val="8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Read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50 m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Num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50 m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18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Remember to ensure your children has a good nights sleep, a solid breakfast and to send healthy snacks and plenty of water to assist their concentration on test days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333399"/>
                          <w:lang w:val="en-AU" w:bidi="ar-SA"/>
                        </w:rPr>
                        <w:t>The new tests are no longer hen the BST tests were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380" w:leader="none"/>
                        </w:tabs>
                        <w:overflowPunct w:val="false"/>
                        <w:bidi w:val="0"/>
                        <w:ind w:right="2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7380" w:leader="none"/>
                        </w:tabs>
                        <w:overflowPunct w:val="false"/>
                        <w:bidi w:val="0"/>
                        <w:ind w:right="2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pict>
          <v:shape id="shape_0" fillcolor="#333399" stroked="t" o:allowincell="f" style="position:absolute;margin-left:108.15pt;margin-top:-0.4pt;width:306.95pt;height:23.95pt;mso-wrap-style:none;v-text-anchor:middle" type="_x0000_t136">
            <v:path textpathok="t"/>
            <v:textpath on="t" fitshape="t" string="2010 National Assessments Yrs 3,5," style="font-family:&quot;Arial Narrow&quot;;font-size:12pt"/>
            <v:fill o:detectmouseclick="t" type="solid" color2="#cccc66"/>
            <v:stroke color="navy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42940</wp:posOffset>
            </wp:positionH>
            <wp:positionV relativeFrom="paragraph">
              <wp:posOffset>171450</wp:posOffset>
            </wp:positionV>
            <wp:extent cx="342900" cy="32893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Style w:val="StrongEmphasis"/>
        </w:rPr>
        <w:t xml:space="preserve">Number 4 – </w:t>
      </w:r>
      <w:r>
        <w:rPr>
          <w:rStyle w:val="StrongEmphasis"/>
          <w:rFonts w:cs="Cambria" w:ascii="Cambria" w:hAnsi="Cambria"/>
          <w:kern w:val="2"/>
          <w:sz w:val="32"/>
          <w:szCs w:val="32"/>
        </w:rPr>
        <w:t>Secondary Schools</w:t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9100</wp:posOffset>
                </wp:positionH>
                <wp:positionV relativeFrom="paragraph">
                  <wp:posOffset>180975</wp:posOffset>
                </wp:positionV>
                <wp:extent cx="6591300" cy="5208905"/>
                <wp:effectExtent l="5080" t="0" r="15240" b="53479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5208840"/>
                          <a:chOff x="0" y="0"/>
                          <a:chExt cx="6591240" cy="5208840"/>
                        </a:xfrm>
                      </wpg:grpSpPr>
                      <wps:wsp>
                        <wps:cNvSpPr/>
                        <wps:spPr>
                          <a:xfrm>
                            <a:off x="83880" y="164520"/>
                            <a:ext cx="6507360" cy="5044320"/>
                          </a:xfrm>
                          <a:prstGeom prst="roundRect">
                            <a:avLst>
                              <a:gd name="adj" fmla="val 11903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380" w:leader="none"/>
                                </w:tabs>
                                <w:overflowPunct w:val="false"/>
                                <w:bidi w:val="0"/>
                                <w:ind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    How long are the national tests for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Year 7 and 9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Year Lev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TUESDA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 M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WEDNE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 MAY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THURS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 MAY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Year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Language Conven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45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BRE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40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65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Numeracy </w:t>
                              </w:r>
                              <w:r>
                                <w:rPr>
                                  <w:kern w:val="2"/>
                                  <w:b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40min x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(80 min total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Year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Conven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45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BRE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40 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Re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65 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Numeracy 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40 min x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(80 min total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NOTE: These are no longer then the Basic Skills Tests that they re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 xml:space="preserve">A calculator will be required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80"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one currently being used that the student is most familiar wi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3399"/>
                                  <w:lang w:val="en-AU" w:bidi="ar-SA"/>
                                </w:rPr>
                                <w:t>The new tests are no longer hen the BST tests w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380" w:leader="none"/>
                                </w:tabs>
                                <w:overflowPunct w:val="false"/>
                                <w:bidi w:val="0"/>
                                <w:ind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380" w:leader="none"/>
                                </w:tabs>
                                <w:overflowPunct w:val="false"/>
                                <w:bidi w:val="0"/>
                                <w:ind w:right="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92640" cy="114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Parent Update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2929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14.25pt;width:519pt;height:410.15pt" coordorigin="-660,285" coordsize="10380,8203">
                <v:roundrect id="shape_0" fillcolor="white" stroked="t" o:allowincell="f" style="position:absolute;left:-528;top:544;width:10247;height:7943;mso-wrap-style:square;v-text-anchor:top">
                  <v:textbox>
                    <w:txbxContent>
                      <w:p>
                        <w:pPr>
                          <w:tabs>
                            <w:tab w:val="left" w:pos="7380" w:leader="none"/>
                          </w:tabs>
                          <w:overflowPunct w:val="false"/>
                          <w:bidi w:val="0"/>
                          <w:ind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    How long are the national tests for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Year 7 and 9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Year Lev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TUESDA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 M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WEDNES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 MAY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THURSDA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 MAY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Year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Language Conven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45 m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BRE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Wri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40 m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Read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65 m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Numeracy </w:t>
                        </w:r>
                        <w:r>
                          <w:rPr>
                            <w:kern w:val="2"/>
                            <w:b/>
                            <w:sz w:val="48"/>
                            <w:szCs w:val="48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40min x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(80 min total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Year 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Langu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Conven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45 m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BRE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Wri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40 m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Read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65 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Numeracy 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*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40 min x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(80 min total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NOTE: These are no longer then the Basic Skills Tests that they replace.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 xml:space="preserve">A calculator will be required – </w:t>
                        </w:r>
                      </w:p>
                      <w:p>
                        <w:pPr>
                          <w:overflowPunct w:val="false"/>
                          <w:bidi w:val="0"/>
                          <w:ind w:left="-180"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one currently being used that the student is most familiar with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3399"/>
                            <w:lang w:val="en-AU" w:bidi="ar-SA"/>
                          </w:rPr>
                          <w:t>The new tests are no longer hen the BST tests wer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380" w:leader="none"/>
                          </w:tabs>
                          <w:overflowPunct w:val="false"/>
                          <w:bidi w:val="0"/>
                          <w:ind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380" w:leader="none"/>
                          </w:tabs>
                          <w:overflowPunct w:val="false"/>
                          <w:bidi w:val="0"/>
                          <w:ind w:right="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28440" joinstyle="miter" endcap="flat"/>
                  <w10:wrap type="none"/>
                </v:roundrect>
                <v:shape id="shape_0" fillcolor="blue" stroked="t" o:allowincell="f" style="position:absolute;left:-660;top:285;width:2507;height:1801;mso-wrap-style:none;v-text-anchor:middle" type="_x0000_t172">
                  <v:path textpathok="t"/>
                  <v:textpath on="t" fitshape="t" string="Parent Update!" style="font-family:&quot;Comic Sans MS&quot;;font-size:16pt"/>
                  <v:fill o:detectmouseclick="t" type="solid" color2="yellow"/>
                  <v:stroke color="#3333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61000</wp:posOffset>
            </wp:positionH>
            <wp:positionV relativeFrom="paragraph">
              <wp:posOffset>113030</wp:posOffset>
            </wp:positionV>
            <wp:extent cx="488315" cy="46863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0080"/>
          <w:lang w:val="en-US" w:eastAsia="en-US"/>
        </w:rPr>
      </w:pPr>
      <w:r>
        <w:rPr>
          <w:rFonts w:cs="Comic Sans MS" w:ascii="Comic Sans MS" w:hAnsi="Comic Sans MS"/>
          <w:color w:val="000080"/>
          <w:lang w:val="en-US" w:eastAsia="en-US"/>
        </w:rPr>
        <w:pict>
          <v:shape id="shape_0" fillcolor="#333399" stroked="t" o:allowincell="f" style="position:absolute;margin-left:124pt;margin-top:8.05pt;width:289.95pt;height:20.95pt;mso-wrap-style:none;v-text-anchor:middle" type="_x0000_t136">
            <v:path textpathok="t"/>
            <v:textpath on="t" fitshape="t" string="2010 National Assessments Yrs 7 and 9." style="font-family:&quot;Arial Narrow&quot;;font-size:12pt"/>
            <v:fill o:detectmouseclick="t" type="solid" color2="#cccc66"/>
            <v:stroke color="navy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45.75pt;height:27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lan.edu.au/" TargetMode="External"/><Relationship Id="rId3" Type="http://schemas.openxmlformats.org/officeDocument/2006/relationships/hyperlink" Target="http://www.naplan.edu.a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42:00Z</dcterms:created>
  <dc:creator>Cathie Renfrew</dc:creator>
  <dc:description/>
  <cp:keywords/>
  <dc:language>en-US</dc:language>
  <cp:lastModifiedBy>Sue Bull</cp:lastModifiedBy>
  <cp:lastPrinted>2006-04-20T14:56:00Z</cp:lastPrinted>
  <dcterms:modified xsi:type="dcterms:W3CDTF">2010-04-19T11:43:00Z</dcterms:modified>
  <cp:revision>7</cp:revision>
  <dc:subject/>
  <dc:title/>
</cp:coreProperties>
</file>